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3 дека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7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7-о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7-о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ехов С.В.) в период проведения заседания 17-о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   С.В. Пле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7-1 от 13.12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13 декабря 2018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8:3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7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внесении изменений и дополнений в решение сессии ЧПСД № IV-4-3 от 25.12.2017 г. «Об утверждении бюджета муниципального образования «Поселок Чернышевский» Мирнинского района Республики Саха (Якутия) на 2018 год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амусенко Я.А.                                                                                        Колисниченко Ж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        С.В. Плех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8-12-19T01:54:00Z</dcterms:modified>
  <cp:revision>119</cp:revision>
  <dc:subject/>
  <dc:title/>
</cp:coreProperties>
</file>